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posing Viewpoints Resource Center – Viewpoints</w:t>
        <w:tab/>
        <w:t xml:space="preserve">Opposing Viewpoints Resource Center – </w:t>
        <w:tab/>
        <w:tab/>
        <w:tab/>
        <w:tab/>
        <w:tab/>
        <w:tab/>
        <w:tab/>
        <w:tab/>
        <w:t>Reference Book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-461645</wp:posOffset>
                </wp:positionV>
                <wp:extent cx="3209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ibliography Cards - Datab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27.7pt;mso-wrap-distance-left:9.05pt;mso-wrap-distance-right:9.05pt;mso-wrap-distance-top:0pt;mso-wrap-distance-bottom:0pt;margin-top:-36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ibliography Cards - Datab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b/>
          <w:sz w:val="20"/>
          <w:szCs w:val="20"/>
        </w:rPr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7145</wp:posOffset>
                </wp:positionV>
                <wp:extent cx="2980690" cy="13271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27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Gentles, Ian.  “Abortion Harms Women’s Health.”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Abortion: Opposing Viewpoint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Ed. James D. Torr.  San Diego: Greenhaven Press, 2006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.  Opposing Viewpoints Resource Cent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 Thomson Gale.  UMHS Library.  27 Feb. 2009 &lt;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://find.galegroup.com/ovrc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>&gt;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4.5pt;mso-wrap-distance-left:9.05pt;mso-wrap-distance-right:9.05pt;mso-wrap-distance-top:0pt;mso-wrap-distance-bottom:0pt;margin-top:1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Gentles, Ian.  “Abortion Harms Women’s Health.” 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Abortion: Opposing Viewpoints</w:t>
                      </w:r>
                      <w:r>
                        <w:rPr>
                          <w:sz w:val="20"/>
                          <w:szCs w:val="20"/>
                        </w:rPr>
                        <w:t>. Ed. James D. Torr.  San Diego: Greenhaven Press, 2006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.  Opposing Viewpoints Resource Center</w:t>
                      </w:r>
                      <w:r>
                        <w:rPr>
                          <w:sz w:val="20"/>
                          <w:szCs w:val="20"/>
                        </w:rPr>
                        <w:t>.  Thomson Gale.  UMHS Library.  27 Feb. 2009 &lt;</w:t>
                      </w:r>
                      <w:hyperlink r:id="rId3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http://find.galegroup.com/ovrc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>&gt;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78105</wp:posOffset>
                </wp:positionV>
                <wp:extent cx="2980690" cy="1327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27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Reproductive Rights.”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Great American Court Cas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 Detroit: Gale Group, 1999.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Opposing Viewpoints Resource Cent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 Thomson Gale.  UMHS Library. 27 Feb. 2009 &lt;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://find.galegroup.com/ovrc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>&gt;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4.5pt;mso-wrap-distance-left:9.05pt;mso-wrap-distance-right:9.05pt;mso-wrap-distance-top:0pt;mso-wrap-distance-bottom:0pt;margin-top:6.1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sz w:val="20"/>
                          <w:szCs w:val="20"/>
                        </w:rPr>
                        <w:t xml:space="preserve">Reproductive Rights.” 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Great American Court Cases</w:t>
                      </w:r>
                      <w:r>
                        <w:rPr>
                          <w:sz w:val="20"/>
                          <w:szCs w:val="20"/>
                        </w:rPr>
                        <w:t xml:space="preserve">.  Detroit: Gale Group, 1999. 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Opposing Viewpoints Resource Center</w:t>
                      </w:r>
                      <w:r>
                        <w:rPr>
                          <w:sz w:val="20"/>
                          <w:szCs w:val="20"/>
                        </w:rPr>
                        <w:t>.  Thomson Gale.  UMHS Library. 27 Feb. 2009 &lt;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http://find.galegroup.com/ovrc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>&gt;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posing Viewpoints – Mags/Journals/News</w:t>
        <w:tab/>
        <w:t>Opposing Viewpoints - Statisti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51765</wp:posOffset>
                </wp:positionV>
                <wp:extent cx="2980690" cy="13271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27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uthor last, first name. “Title of article.”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Original Source of publicati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Vol#.Issue# (Date of publication): page#s.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Opposing Viewpoints Resource Cent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Thomson Gale. UMHS Library.  4 Mar. 2009 &lt;http://find.galegroup.com/ovrc&gt;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4.5pt;mso-wrap-distance-left:9.05pt;mso-wrap-distance-right:9.05pt;mso-wrap-distance-top:0pt;mso-wrap-distance-bottom:0pt;margin-top:11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Author last, first name. “Title of article.”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Original Source of publication</w:t>
                      </w:r>
                      <w:r>
                        <w:rPr>
                          <w:sz w:val="20"/>
                          <w:szCs w:val="20"/>
                        </w:rPr>
                        <w:t xml:space="preserve"> Vol#.Issue# (Date of publication): page#s.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Opposing Viewpoints Resource Center</w:t>
                      </w:r>
                      <w:r>
                        <w:rPr>
                          <w:sz w:val="20"/>
                          <w:szCs w:val="20"/>
                        </w:rPr>
                        <w:t>. Thomson Gale. UMHS Library.  4 Mar. 2009 &lt;http://find.galegroup.com/ovrc&gt;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51765</wp:posOffset>
                </wp:positionV>
                <wp:extent cx="2980690" cy="13271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27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Title of Chart/Table.” (Original Source citation, see “Source” listing under chart/table).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Opposing Viewpoints Resource Cent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Thomson Gale. UMHS Library. 5 Mar. 2009 &lt;http://find.galegroup.com/ovrc&gt;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4.5pt;mso-wrap-distance-left:9.05pt;mso-wrap-distance-right:9.05pt;mso-wrap-distance-top:0pt;mso-wrap-distance-bottom:0pt;margin-top:11.9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sz w:val="20"/>
                          <w:szCs w:val="20"/>
                        </w:rPr>
                        <w:t xml:space="preserve">Title of Chart/Table.” (Original Source citation, see “Source” listing under chart/table).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Opposing Viewpoints Resource Center</w:t>
                      </w:r>
                      <w:r>
                        <w:rPr>
                          <w:sz w:val="20"/>
                          <w:szCs w:val="20"/>
                        </w:rPr>
                        <w:t>. Thomson Gale. UMHS Library. 5 Mar. 2009 &lt;http://find.galegroup.com/ovrc&gt;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BSCO</w:t>
      </w:r>
      <w:r>
        <w:rPr>
          <w:b/>
          <w:i/>
        </w:rPr>
        <w:t xml:space="preserve">host – </w:t>
      </w:r>
      <w:r>
        <w:rPr>
          <w:b/>
        </w:rPr>
        <w:t>one auth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54305</wp:posOffset>
                </wp:positionV>
                <wp:extent cx="2980690" cy="13271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27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roup, Kate.  “Hockey Injuries of the Spine in Canada.” Canadian Medical Association Journal 162.6 (27 Feb. 2009): 12-14.  Health Source – Consumer Edition.  EBSCO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hos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 UMHS Library.  16 Sept. 2003 &lt;</w:t>
                            </w:r>
                            <w:hyperlink r:id="rId6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://web31.epnet.com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>&gt;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4.5pt;mso-wrap-distance-left:9.05pt;mso-wrap-distance-right:9.05pt;mso-wrap-distance-top:0pt;mso-wrap-distance-bottom:0pt;margin-top:12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troup, Kate.  “Hockey Injuries of the Spine in Canada.” Canadian Medical Association Journal 162.6 (27 Feb. 2009): 12-14.  Health Source – Consumer Edition.  EBSCO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host</w:t>
                      </w:r>
                      <w:r>
                        <w:rPr>
                          <w:sz w:val="20"/>
                          <w:szCs w:val="20"/>
                        </w:rPr>
                        <w:t>.  UMHS Library.  16 Sept. 2003 &lt;</w:t>
                      </w:r>
                      <w:hyperlink r:id="rId7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http://web31.epnet.com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>&gt;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635</wp:posOffset>
                </wp:positionV>
                <wp:extent cx="2980690" cy="13271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27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authors – Spilner, Maggie and Michele Stanten.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authors – Tator, Charles, James D. Carson, and Robert Cushman.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or more – Maddren, Gerry, et 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4.5pt;mso-wrap-distance-left:9.05pt;mso-wrap-distance-right:9.05pt;mso-wrap-distance-top:0pt;mso-wrap-distance-bottom:0pt;margin-top:0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ind w:left="720" w:hanging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 authors – Spilner, Maggie and Michele Stanten.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 authors – Tator, Charles, James D. Carson, and Robert Cushman.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 or more – Maddren, Gerry, et 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nd.galegroup.com/ovrc" TargetMode="External"/><Relationship Id="rId3" Type="http://schemas.openxmlformats.org/officeDocument/2006/relationships/hyperlink" Target="http://find.galegroup.com/ovrc" TargetMode="External"/><Relationship Id="rId4" Type="http://schemas.openxmlformats.org/officeDocument/2006/relationships/hyperlink" Target="http://find.galegroup.com/ovrc" TargetMode="External"/><Relationship Id="rId5" Type="http://schemas.openxmlformats.org/officeDocument/2006/relationships/hyperlink" Target="http://find.galegroup.com/ovrc" TargetMode="External"/><Relationship Id="rId6" Type="http://schemas.openxmlformats.org/officeDocument/2006/relationships/hyperlink" Target="http://web31.epnet.com/" TargetMode="External"/><Relationship Id="rId7" Type="http://schemas.openxmlformats.org/officeDocument/2006/relationships/hyperlink" Target="http://web31.epne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1:37:00Z</dcterms:created>
  <dc:creator>umsd</dc:creator>
  <dc:description/>
  <dc:language>en-US</dc:language>
  <cp:lastModifiedBy>umsd</cp:lastModifiedBy>
  <dcterms:modified xsi:type="dcterms:W3CDTF">2009-03-04T21:37:00Z</dcterms:modified>
  <cp:revision>2</cp:revision>
  <dc:subject/>
  <dc:title>Opposing Viewpoints Resource Center – Viewpoints</dc:title>
</cp:coreProperties>
</file>